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99793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26241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